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6" w:leader="none"/>
        </w:tabs>
        <w:spacing w:lineRule="auto" w:line="276" w:before="0" w:after="20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212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РРИТОРИАЛЬНАЯ ИЗБИРАТЕЛЬНАЯ КОМИСС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ПОШЕХОН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b/>
          <w:spacing w:val="60"/>
          <w:sz w:val="28"/>
          <w:szCs w:val="22"/>
          <w:lang w:eastAsia="en-US"/>
        </w:rPr>
        <w:t>РЕШЕНИЕ</w:t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03"/>
        <w:gridCol w:w="3146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ентября 2019 г.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0/419-4</w:t>
            </w:r>
          </w:p>
        </w:tc>
      </w:tr>
    </w:tbl>
    <w:p>
      <w:pPr>
        <w:pStyle w:val="Normal"/>
        <w:tabs>
          <w:tab w:val="clear" w:pos="708"/>
          <w:tab w:val="left" w:pos="308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г.Пошехонье</w:t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zxx"/>
        </w:rPr>
      </w:pPr>
      <w:r>
        <w:rPr>
          <w:rFonts w:cs="Times New Roman" w:ascii="Times New Roman" w:hAnsi="Times New Roman"/>
          <w:b/>
          <w:sz w:val="28"/>
          <w:szCs w:val="28"/>
          <w:lang w:eastAsia="zxx"/>
        </w:rPr>
        <w:t xml:space="preserve">О результатах выборов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zxx"/>
        </w:rPr>
        <w:t xml:space="preserve">Главы Ермаковского сельского поселения Пошехонского муниципального района Ярослав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87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 и на основании протокола территориальной избирательной комиссии Пошехонского района от 9 сентября 2019 года о результатах выборов Главы Ермаковского сельского поселения Пошехонского муниципального района Ярославской области, в соответствии с которым в голосовании приняли участие 726  избирателей. территориальная избирательная комиссия Пошехонского района РЕШИЛА 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1.Утвердить сводную таблицу территориальной избирательной комиссии Пошехонского района о результатах выборов Главы Ермаковского сельского поселения Пошехонского муниципального района Ярославской области 8 сентября 2019 года. </w:t>
      </w:r>
    </w:p>
    <w:p>
      <w:pPr>
        <w:pStyle w:val="Normal"/>
        <w:tabs>
          <w:tab w:val="clear" w:pos="708"/>
          <w:tab w:val="left" w:pos="42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2. Утвердить протокол территориальной избирательной комиссии Пошехонского района о результатах выборов Главы Ермаковского сельского поселения Пошехонского муниципального района Ярославской области 8 сентября 2019 года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3.</w:t>
      </w:r>
      <w:r>
        <w:rPr>
          <w:rFonts w:cs="Times New Roman" w:ascii="Times New Roman" w:hAnsi="Times New Roman"/>
          <w:spacing w:val="2"/>
          <w:sz w:val="28"/>
          <w:szCs w:val="28"/>
          <w:lang w:eastAsia="zxx"/>
        </w:rPr>
        <w:t xml:space="preserve"> Признать выборы Главы Ермаковского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сельского поселения</w:t>
      </w:r>
      <w:r>
        <w:rPr>
          <w:rFonts w:cs="Times New Roman" w:ascii="Times New Roman" w:hAnsi="Times New Roman"/>
          <w:spacing w:val="2"/>
          <w:sz w:val="28"/>
          <w:szCs w:val="28"/>
          <w:lang w:eastAsia="zxx"/>
        </w:rPr>
        <w:t xml:space="preserve"> Пошехонского муниципального района Ярославской области состоявшимися и действительным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4. Считать избранным по итогам голосования 8 сентября 2019 года Главой Ерм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ошехонского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муниципального района Ярославской области </w:t>
      </w:r>
      <w:r>
        <w:rPr>
          <w:rFonts w:cs="Times New Roman" w:ascii="Times New Roman" w:hAnsi="Times New Roman"/>
          <w:b/>
          <w:sz w:val="28"/>
          <w:szCs w:val="28"/>
          <w:lang w:eastAsia="zxx"/>
        </w:rPr>
        <w:t>Полетаева Сергея Сергеевич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решение в районной газете «Сельская Новь» и разместить на официальном сайте администрации Пошехонского муниципального района в информационно-телекоммуникационной сети «Интернет», раздел «Территориальная избирательная комиссия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за выполнением настоящего решения возложить на председателя территориальной избирательной комиссии Пошехонского района В.Н.Соколовой.</w:t>
      </w:r>
    </w:p>
    <w:p>
      <w:pPr>
        <w:pStyle w:val="Normal"/>
        <w:tabs>
          <w:tab w:val="clear" w:pos="708"/>
          <w:tab w:val="left" w:pos="426" w:leader="none"/>
        </w:tabs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ехонского района</w:t>
        <w:tab/>
        <w:tab/>
        <w:tab/>
        <w:tab/>
        <w:tab/>
        <w:tab/>
        <w:tab/>
        <w:t>В.Н.Сокол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территориаль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</w:rPr>
        <w:t>Пошехонского района</w:t>
        <w:tab/>
        <w:tab/>
        <w:tab/>
        <w:tab/>
        <w:tab/>
        <w:tab/>
        <w:tab/>
        <w:t>О.В.Соколова</w:t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Приложение к решению территориальной избирательной комиссии Пошехонского района </w:t>
      </w:r>
    </w:p>
    <w:p>
      <w:pPr>
        <w:pStyle w:val="Normal"/>
        <w:suppressAutoHyphens w:val="true"/>
        <w:ind w:left="4860" w:right="0" w:hanging="0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от 9 сентября 2019 года №70/419</w:t>
      </w:r>
    </w:p>
    <w:p>
      <w:pPr>
        <w:pStyle w:val="Normal"/>
        <w:spacing w:before="100" w:after="100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ДАННЫЕ О ЧИСЛЕ ГОЛОСОВ ИЗБИРАТЕЛЕЙ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ПОЛУЧЕННЫХ КАЖДЫМ ИЗ ЗАРЕГИСТРИРОВАННЫХ КАНДИД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НА ДОЛЖНОСТЬ ГЛАВЫ ЕРМ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ОШЕХОНСКОГО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МУНИЦИПАЛЬНОГО РАЙОНА ЯРОСЛАВСКОЙ ОБЛАСТИ</w:t>
      </w:r>
    </w:p>
    <w:p>
      <w:pPr>
        <w:pStyle w:val="Normal"/>
        <w:spacing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 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1"/>
        <w:gridCol w:w="2533"/>
        <w:gridCol w:w="1689"/>
      </w:tblGrid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юшевич Виктор Петрович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eastAsia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/>
              </w:rPr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eastAsia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/>
              </w:rPr>
              <w:t>2,07 %</w:t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нов Евгений Геннадьевич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eastAsia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/>
              </w:rPr>
              <w:t>3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eastAsia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/>
              </w:rPr>
              <w:t>44,21%</w:t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/>
              </w:rPr>
              <w:t>Полетаев Сергей Сергеевич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eastAsia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/>
              </w:rPr>
              <w:t>3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  <w:lang w:eastAsia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/>
              </w:rPr>
              <w:t>51,52 %</w:t>
            </w:r>
          </w:p>
        </w:tc>
      </w:tr>
    </w:tbl>
    <w:p>
      <w:pPr>
        <w:pStyle w:val="Normal"/>
        <w:shd w:fill="FFFFFF" w:val="clear"/>
        <w:suppressAutoHyphens w:val="true"/>
        <w:ind w:left="0" w:right="125" w:hanging="0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sectPr>
      <w:type w:val="nextPage"/>
      <w:pgSz w:w="11906" w:h="16838"/>
      <w:pgMar w:left="1701" w:right="851" w:gutter="0" w:header="0" w:top="1242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Текст сноски Знак"/>
    <w:basedOn w:val="Style10"/>
    <w:qFormat/>
    <w:rPr/>
  </w:style>
  <w:style w:type="character" w:styleId="Style13">
    <w:name w:val="Символ сноски"/>
    <w:qFormat/>
    <w:rPr>
      <w:sz w:val="22"/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141">
    <w:name w:val="полтора 14"/>
    <w:basedOn w:val="Normal"/>
    <w:qFormat/>
    <w:pPr>
      <w:spacing w:lineRule="auto" w:line="360"/>
      <w:ind w:left="0" w:right="0"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42">
    <w:name w:val="текст14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дресат"/>
    <w:basedOn w:val="Normal"/>
    <w:qFormat/>
    <w:pPr>
      <w:spacing w:before="0" w:after="120"/>
      <w:ind w:left="3969" w:right="0" w:hanging="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2">
    <w:name w:val="ТабличныйТекст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36" w:before="440" w:after="0"/>
      <w:ind w:left="0" w:right="0" w:firstLine="880"/>
      <w:jc w:val="both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6:15:00Z</dcterms:created>
  <dc:creator>M10213</dc:creator>
  <dc:description/>
  <dc:language>en-US</dc:language>
  <cp:lastModifiedBy>Василий Рябов</cp:lastModifiedBy>
  <cp:lastPrinted>2019-09-19T18:20:00Z</cp:lastPrinted>
  <dcterms:modified xsi:type="dcterms:W3CDTF">2019-09-09T13:42:00Z</dcterms:modified>
  <cp:revision>79</cp:revision>
  <dc:subject/>
  <dc:title>___________________________________________</dc:title>
</cp:coreProperties>
</file>